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ind w:firstLine="709"/>
        <w:jc w:val="center"/>
        <w:rPr>
          <w:rFonts w:ascii="Verdana" w:hAnsi="Verdana" w:eastAsia="Times New Roman" w:cs="Verdan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Роль службы медиации колледжа в воспитании и формировании социальной активности студентов</w:t>
      </w:r>
    </w:p>
    <w:p>
      <w:pPr>
        <w:pStyle w:val="Normal"/>
        <w:spacing w:lineRule="auto" w:line="288" w:before="0" w:after="0"/>
        <w:ind w:firstLine="709"/>
        <w:jc w:val="both"/>
        <w:rPr>
          <w:rFonts w:ascii="Verdana" w:hAnsi="Verdana" w:eastAsia="Times New Roman" w:cs="Verdan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есконфликтное существование – идеал любого человеческого сообщества, сколь желанный, столь и недостижимый. Во всем мире не существует двух абсолютно одинаковых людей, которые полностью разделяли бы взгляды друг друга. В силу этого противоречия между людьми неизбежны и постоянно требуют разрешения.  В Стратегии развития воспитания в Российской Федерации на период до 2025 года, утвержденной распоряжением Правительства Российской Федерации от 29 мая 2015 года № 996-р, отмечается необходимость оказания помощи детям в выработке моделей поведения в различных трудных жизненных ситуациях, в том числе проблемных, стрессовых и конфликтных.</w:t>
      </w:r>
    </w:p>
    <w:p>
      <w:pPr>
        <w:pStyle w:val="Normal"/>
        <w:spacing w:lineRule="auto" w:line="288" w:before="0" w:after="0"/>
        <w:ind w:firstLine="709"/>
        <w:jc w:val="both"/>
        <w:rPr>
          <w:rFonts w:ascii="Verdana" w:hAnsi="Verdana" w:eastAsia="Times New Roman" w:cs="Verdan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нализ совершенных несовершеннолетними правонарушений показывает, что первопричиной является КОНФЛИКТ. Нередко в результате конфликта страдает социальное, эмоциональное и психическое здоровье ребенка, нарушается отношение с людьми, изменяется отношение к себе и к окружающим людям. Ответственность за причиненный ребенку вред никто не несет, нередко социальная травма у ребенка проходит незамеченной взрослыми. Однако стандарты и эффективность работы организаций по защите прав и интересов детей, оказания им помощи в трудных ситуациях, лучшей социализации детей и подростков не отвечают потребностям современного общества, новым проблемам и вызовам.</w:t>
      </w:r>
    </w:p>
    <w:p>
      <w:pPr>
        <w:pStyle w:val="Normal"/>
        <w:spacing w:lineRule="auto" w:line="288" w:before="0" w:after="0"/>
        <w:ind w:firstLine="709"/>
        <w:jc w:val="both"/>
        <w:rPr>
          <w:rFonts w:ascii="Verdana" w:hAnsi="Verdana" w:eastAsia="Times New Roman" w:cs="Verdan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то же время правосудие в отношении детей остается по своей сути карательным ( в основе – наказание!), зачастую усугубляя положение детей, оказавшихся в трудной жизненной ситуации. Современное общество остро нуждается в способности граждан конструктивно взаимодействовать. Для этого необходимо развивать социальный интеллект, менталитет сотрудничества, социального партнерства.</w:t>
      </w:r>
    </w:p>
    <w:p>
      <w:pPr>
        <w:pStyle w:val="Normal"/>
        <w:spacing w:lineRule="auto" w:line="288" w:before="0" w:after="0"/>
        <w:ind w:firstLine="709"/>
        <w:jc w:val="both"/>
        <w:rPr>
          <w:rFonts w:ascii="Verdana" w:hAnsi="Verdana" w:eastAsia="Times New Roman" w:cs="Verdan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Медиаци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пособ разрешения споров мирным путем на основе выработки сторонами спора взаимоприемлемого решения при содействии нейтрального независимого лица – медиатора</w:t>
      </w:r>
    </w:p>
    <w:p>
      <w:pPr>
        <w:pStyle w:val="Normal"/>
        <w:spacing w:lineRule="auto" w:line="288" w:before="0" w:after="0"/>
        <w:ind w:firstLine="709"/>
        <w:jc w:val="both"/>
        <w:rPr>
          <w:rFonts w:ascii="Verdana" w:hAnsi="Verdana" w:eastAsia="Times New Roman" w:cs="Verdan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Медиативный подход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одход, основанный на принципах медиации, предполагающий владение навыками позитивного осознанного общения, создающими основу для предотвращения и (или) эффективного разрешения споров и конфликтов в повседневных условиях без проведения медиации как полноценной процедуры.</w:t>
      </w:r>
    </w:p>
    <w:p>
      <w:pPr>
        <w:pStyle w:val="Normal"/>
        <w:spacing w:lineRule="auto" w:line="288" w:before="0" w:after="0"/>
        <w:ind w:firstLine="709"/>
        <w:jc w:val="both"/>
        <w:rPr>
          <w:rFonts w:ascii="Verdana" w:hAnsi="Verdana" w:eastAsia="Times New Roman" w:cs="Verdan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Школьная служба примирения (медиаци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– оформленная детско-взрослая команда, реализующая в образовательной организации восстановительный подход к конфликтам и правонарушениям несовершеннолетних.</w:t>
      </w:r>
    </w:p>
    <w:p>
      <w:pPr>
        <w:pStyle w:val="Normal"/>
        <w:spacing w:lineRule="auto" w:line="288" w:before="0" w:after="0"/>
        <w:ind w:firstLine="709"/>
        <w:jc w:val="both"/>
        <w:rPr>
          <w:rFonts w:ascii="Verdana" w:hAnsi="Verdana" w:eastAsia="Times New Roman" w:cs="Verdan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диация как социальная технология имеет глубокое культурно-исторические корни. Традиции примирения у народов, проживающих на территории России, разнообразные. Регулярное и компетентное применение восстановительного подхода различных сферах становится «основой для формирования и закрепления в обществе основ восстановительной культуры.</w:t>
      </w:r>
    </w:p>
    <w:p>
      <w:pPr>
        <w:pStyle w:val="Normal"/>
        <w:spacing w:lineRule="auto" w:line="288" w:before="0" w:after="0"/>
        <w:ind w:firstLine="709"/>
        <w:jc w:val="both"/>
        <w:rPr>
          <w:rFonts w:ascii="Verdana" w:hAnsi="Verdana" w:eastAsia="Times New Roman" w:cs="Verdan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филактическая деятельность и восстановительная практика в образовательных организациях являются многоаспектными и включают в себя разного уровня взаимодействия (такие, как межведомственные, взаимодействия участников образовательного процесса и т.п.) формы, методы, технологии. Согласно основным положениям восстановительного подхода, нарушение социально-правовых норм является не столько нарушением закона, сколько вредом, причинённым конкретному лицу и обществу в целом. Восстановительные практики, как разновидность социальных и социально-педагогических технологий, представляют собой совокупность приёмов и способов организации и упорядочения практической деятельности по разрешению конфликта непосредственно самими его участниками, направленных на формирование механизмов ответственного поведения, восстановления разрушенных социальных взаимодействий и связей, а также возмещения причинённого ущерба участникам конфликта. </w:t>
      </w:r>
    </w:p>
    <w:p>
      <w:pPr>
        <w:pStyle w:val="Normal"/>
        <w:spacing w:lineRule="auto" w:line="288" w:before="0" w:after="0"/>
        <w:ind w:firstLine="709"/>
        <w:jc w:val="both"/>
        <w:rPr>
          <w:rFonts w:ascii="Verdana" w:hAnsi="Verdana" w:eastAsia="Times New Roman" w:cs="Verdan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разовательное пространство – это место не только осуществления образовательного процесса, но и группового взаимодействия совершенно разных людей, различающихся по национальности, культурному и материальному уровню, объединённых в одном пространстве и участвующих в различных видах деятельности (учебной, воспитательной, управленческой и т.д.). В ходе этого взаимодействия возникает большое количество конфликтных ситуаций, которые требуется разрешать.</w:t>
      </w:r>
    </w:p>
    <w:p>
      <w:pPr>
        <w:pStyle w:val="Normal"/>
        <w:spacing w:lineRule="auto" w:line="288" w:before="0" w:after="0"/>
        <w:ind w:firstLine="709"/>
        <w:jc w:val="both"/>
        <w:rPr>
          <w:rFonts w:ascii="Verdana" w:hAnsi="Verdana" w:eastAsia="Times New Roman" w:cs="Verdan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качестве мер по созданию системы защиты и обеспечения прав, и интересов детей и дружественного к ребёнку правосудия развитие сети служб медиации, нацеленных на разрешение конфликтов в образовательных организациях, профилактику правонарушений несовершеннолетних, улучшение отношений в самой образовательной организации. Формирование культуры человеческого взаимодействия, которая задавала бы осмысленные пределы состязательным формам коммуникации, ориентир на то, чтобы жить вместе (а образовательная организация является сообществом, где, например, ученики в течение многих лет достаточно плотно взаимодействуют друг с другом), ценности заглаживания вреда, совместного обсуждения и решения сложных проблем, урегулирования конфликтов и примирения, является сегодня важнейшей задачей как в трансформации правовых парадигм, так и педагогических. </w:t>
      </w:r>
    </w:p>
    <w:p>
      <w:pPr>
        <w:pStyle w:val="Normal"/>
        <w:spacing w:lineRule="auto" w:line="288" w:before="0" w:after="0"/>
        <w:ind w:firstLine="709"/>
        <w:jc w:val="both"/>
        <w:rPr>
          <w:rFonts w:ascii="Verdana" w:hAnsi="Verdana" w:eastAsia="Times New Roman" w:cs="Verdan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лужба медиации в образовательном учреждении – это группа специалистов образовательной организации, связанных с обучением, воспитанием и реабилитацией несовершеннолетних, занимающаяся разбором конфликтных и криминальных ситуаций с участием несовершеннолетних и их родителей. </w:t>
      </w:r>
    </w:p>
    <w:p>
      <w:pPr>
        <w:pStyle w:val="Normal"/>
        <w:spacing w:lineRule="auto" w:line="288" w:before="0" w:after="0"/>
        <w:ind w:firstLine="709"/>
        <w:jc w:val="both"/>
        <w:rPr>
          <w:rFonts w:ascii="Verdana" w:hAnsi="Verdana" w:eastAsia="Times New Roman" w:cs="Verdan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настоящее время современное общество остро нуждается в гражданах, способных конструктивно взаимодействовать как в повседневной жизни, так и в случаях конфликтов разного происхождения. Для воспитания таких членов общества необходимо развивать социальный интеллект, менталитет сотрудничества, социального партнёрства, начиная со школьной скамьи. Один из инструментов, способствующих достижению этой цели – служба школьной медиации, которая в основу воспитания будущих поколений, закладывает гуманистические ценности, благополучие гармоничное развитие личности, позитивное общественное взаимодействие.</w:t>
      </w:r>
    </w:p>
    <w:p>
      <w:pPr>
        <w:pStyle w:val="Normal"/>
        <w:spacing w:lineRule="auto" w:line="288" w:before="0" w:after="0"/>
        <w:ind w:firstLine="709"/>
        <w:jc w:val="both"/>
        <w:rPr>
          <w:rFonts w:ascii="Verdana" w:hAnsi="Verdana" w:eastAsia="Times New Roman" w:cs="Verdan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последнее время наблюдается рост числа школьных конфликтов. Много конфликтов происходит между родителями и педагогами, учениками и учителями. Но самое страшное – это конфликт в подростковой среде. Решая конфликтные ситуации, учащиеся проявляют агрессию, конфронтацию, совершают противоправные действия. В тоже время конфликт становится своего рода бизнесом для части подростком, который провоцирует «стрелки», снимают их на видео, шантажируют ими и даже организуют ставки на участника в драке.</w:t>
      </w:r>
    </w:p>
    <w:p>
      <w:pPr>
        <w:pStyle w:val="Normal"/>
        <w:spacing w:lineRule="auto" w:line="288" w:before="0" w:after="0"/>
        <w:ind w:firstLine="709"/>
        <w:jc w:val="both"/>
        <w:rPr>
          <w:rFonts w:ascii="Verdana" w:hAnsi="Verdana" w:eastAsia="Times New Roman" w:cs="Verdan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блема выявления причин конфликтов занимает ключевое место в поиске путей их предупреждения. Без знания движущих сил развития конфликтов трудно оказывать на них эффективное регулирующее воздействие. Одно из попыток разрешить сложившуюся ситуацию явилось создание Службы школьной медиации.</w:t>
      </w:r>
    </w:p>
    <w:p>
      <w:pPr>
        <w:pStyle w:val="Normal"/>
        <w:spacing w:lineRule="auto" w:line="288" w:before="0" w:after="0"/>
        <w:ind w:firstLine="709"/>
        <w:jc w:val="both"/>
        <w:rPr>
          <w:rFonts w:ascii="Verdana" w:hAnsi="Verdana" w:eastAsia="Times New Roman" w:cs="Verdan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лужба школьной медиации – это новая технология решения конфликтных ситуаций в школе. Она создаёт условия для не карательного, конструктивного разрешения конфликтов. Это форма социально психологической помощи всем участникам образовательного процесса в конфликтах, трудных жизненных ситуациях, в случаях правонарушения обучающихся.</w:t>
      </w:r>
    </w:p>
    <w:p>
      <w:pPr>
        <w:pStyle w:val="Normal"/>
        <w:spacing w:lineRule="auto" w:line="288" w:before="0" w:after="0"/>
        <w:ind w:firstLine="709"/>
        <w:jc w:val="both"/>
        <w:rPr>
          <w:rFonts w:ascii="Verdana" w:hAnsi="Verdana" w:eastAsia="Times New Roman" w:cs="Verdan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основе вышеизложенного специалистами колледжа было принято решение о создании Службы примирения на базе нашего учреждения. На данный момент разрабатывается пакет документации, необходимой для работы Службы. Планируется обучение сотрудников колледжа медиативным техникам. В данном процессе активное участие принимают студенты, входящие в студенческий совет колледжа, они информируют о том, что такое медиация, доносят данную информацию до своих сверстников.</w:t>
      </w:r>
    </w:p>
    <w:p>
      <w:pPr>
        <w:pStyle w:val="Normal"/>
        <w:spacing w:lineRule="auto" w:line="288" w:before="0" w:after="0"/>
        <w:ind w:firstLine="709"/>
        <w:jc w:val="both"/>
        <w:rPr>
          <w:rFonts w:ascii="Verdana" w:hAnsi="Verdana" w:eastAsia="Times New Roman" w:cs="Verdan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 надеемся создание такой модели не только поможет нам в профилактике и коррекции девиантного поведения учащихся, но и обеспечит благоприятный психологический климат в образовательном учреждении.</w:t>
      </w:r>
    </w:p>
    <w:p>
      <w:pPr>
        <w:pStyle w:val="Normal"/>
        <w:spacing w:before="0" w:after="0"/>
        <w:ind w:firstLine="709"/>
        <w:rPr>
          <w:rFonts w:ascii="Verdana" w:hAnsi="Verdana" w:eastAsia="Times New Roman" w:cs="Verdana"/>
          <w:color w:val="000000"/>
          <w:sz w:val="21"/>
          <w:szCs w:val="21"/>
        </w:rPr>
      </w:pPr>
      <w:r>
        <w:rPr>
          <w:rFonts w:eastAsia="Times New Roman" w:cs="Verdana" w:ascii="Verdana" w:hAnsi="Verdana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0:05:00Z</dcterms:created>
  <dc:creator>user</dc:creator>
  <dc:description/>
  <dc:language>en-US</dc:language>
  <cp:lastModifiedBy>user</cp:lastModifiedBy>
  <dcterms:modified xsi:type="dcterms:W3CDTF">2018-10-12T10:40:00Z</dcterms:modified>
  <cp:revision>1</cp:revision>
  <dc:subject/>
  <dc:title/>
</cp:coreProperties>
</file>